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</w:r>
      <w:r>
        <w:rPr>
          <w:rStyle w:val="Applestylespan"/>
          <w:rFonts w:cs="Arial" w:ascii="Arial" w:hAnsi="Arial"/>
          <w:color w:val="000000"/>
          <w:sz w:val="26"/>
          <w:szCs w:val="26"/>
          <w:shd w:fill="FFFFFF" w:val="clear"/>
        </w:rPr>
        <w:t>Edu 786-049 (30744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ctober 14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Spacing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ctober 15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Spacing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site.  Look at 1. Videos, 2. Teacher’s Hub, 3.Smart Newsletter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e searching and downloading lessons from the Smart Exchange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 = strongly agree, 4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dds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tudents can create a Lesson Activity Tool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 email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www.techlearning.com/article/305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04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1-10-02T21:04:00Z</dcterms:modified>
  <cp:revision>2</cp:revision>
  <dc:subject/>
  <dc:title>Advance Technology Integration into the Curriculum</dc:title>
</cp:coreProperties>
</file>